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958931929"/>
      <w:bookmarkStart w:id="1" w:name="__Fieldmark__0_95893192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958931929"/>
      <w:bookmarkStart w:id="3" w:name="__Fieldmark__1_95893192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958931929"/>
      <w:bookmarkStart w:id="5" w:name="__Fieldmark__2_95893192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958931929"/>
      <w:bookmarkStart w:id="7" w:name="__Fieldmark__3_95893192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958931929"/>
      <w:bookmarkStart w:id="9" w:name="__Fieldmark__4_95893192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